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  <w:t>92/3</w:t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  <w:szCs w:val="28"/>
        </w:rPr>
      </w:pPr>
      <w:r>
        <w:rPr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datek č. 1/2013 ke smlouvě o umístění a spolupráci při provozování prodejních automatů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 projednání v Radě města dne 30.1.2013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města po projednání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. Souhlasí</w:t>
      </w:r>
    </w:p>
    <w:p>
      <w:pPr>
        <w:pStyle w:val="Zkladntext2"/>
        <w:rPr/>
      </w:pPr>
      <w:r>
        <w:rPr/>
        <w:t>s uzavřením dodatku č. 1/2013 ke smlouvě o umístění a spolupráci při provozování prodejních automatů mezi společností AUTOMATY CZ s.r.o., Nádražní 3, 150 00 Praha 5 – Smíchov, IČ 654 15795 a městem Strakonice, jeho předmětem jsou bezplatné pravidelné servisní prohlídky kávovaru ve vlastnictví smluvního partnera.</w:t>
      </w:r>
    </w:p>
    <w:p>
      <w:pPr>
        <w:pStyle w:val="Heading3"/>
        <w:widowControl w:val="false"/>
        <w:autoSpaceDE w:val="false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dodatku č. 1/2013 ke smlouvě v předloženém znění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</w:t>
      </w:r>
      <w:r>
        <w:rPr/>
        <w:t>sekretariát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Ing. Jan Tům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tajemník Mě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18:00Z</dcterms:created>
  <dc:creator>Havrdová M</dc:creator>
  <dc:description/>
  <dc:language>en-US</dc:language>
  <cp:lastModifiedBy>Havrdová M</cp:lastModifiedBy>
  <dcterms:modified xsi:type="dcterms:W3CDTF">2013-01-30T16:32:00Z</dcterms:modified>
  <cp:revision>2</cp:revision>
  <dc:subject/>
  <dc:title>92/3</dc:title>
</cp:coreProperties>
</file>